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360"/>
        <w:ind w:firstLine="720"/>
        <w:jc w:val="both"/>
        <w:rPr>
          <w:rFonts w:ascii="黑体" w:hAnsi="黑体" w:eastAsia="黑体" w:cs="黑体"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 w:bidi="ar"/>
        </w:rPr>
        <w:t>全国职业院校技能大赛体育活动设计与实施</w:t>
      </w:r>
    </w:p>
    <w:p>
      <w:pPr>
        <w:pStyle w:val="TextBody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 w:bidi="ar"/>
        </w:rPr>
        <w:t>模块</w:t>
      </w:r>
      <w:r>
        <w:rPr>
          <w:rFonts w:eastAsia="黑体" w:cs="黑体" w:ascii="黑体" w:hAnsi="黑体"/>
          <w:color w:val="000000"/>
          <w:kern w:val="0"/>
          <w:sz w:val="36"/>
          <w:szCs w:val="36"/>
          <w:lang w:val="en-US" w:eastAsia="zh-CN" w:bidi="ar"/>
        </w:rPr>
        <w:t>C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 w:bidi="ar"/>
        </w:rPr>
        <w:t>：体育活动策划与宣传题库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将体育活动设计与实施理论应用于工作场景，依据体育活动人群的体育活动需求，充分考虑体育活动人群的原有体育基础与身心特征，设计体育活动与宣传方案。方案应当包括活动目标、参与对象、活动流程、运动器材的运用、活动规则与评价反馈、宣传推广以及安全预案等内容。重点考察方案的可行性、组织措施的科学性与合理性及其活动开展的实效性。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样题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: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街道文化站为了促进广大妇女参与体育活动的积极性，准备在“三八”节开展健身操舞活动。活动对象为、活动时间、地点自拟。请依据实际情景，设计一个体育活动策划与宣传方案，并进行讲解。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样题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2: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敬老院为了丰富老年朋友的文化生活，拟在重阳节开展一次适合老年人的民族传统体育活动（太极拳、五禽戏等）。活动对象、活动时间、地点自拟。请依据实际情景，设计一个体育活动策划与宣传方案，并进行讲解。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样题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3: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街道文化站为了丰富社区体育活动，拟在全民健身日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日）前后开展一次社区体育文化活动（羽毛球）。活动对象、活动时间、地点自拟。请依据实际情景，设计一个社区体育活动策划与宣传方案，并进行讲解。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样题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4: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市科学城政务中心，在拟在全民健身日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日）前后开展一次区域内的足球比赛，可以分组别开展。活动对象、活动时间、地点自拟。请依据实际情景，设计一个社区体育活动策划与宣传方案，并进行讲解。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样题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5: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市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区新建了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片网球场，该区群众体育科拟在中小学放暑假初期，举行一次网球推广活动，普及网球技术。活动对象、活动时间、地点自拟。请依据实际情景，设计一个社区体育活动策划与宣传方案，并进行讲解。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样题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6: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街道在世界视觉日（每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月第二个星期四），针对少年儿童的视力保护，拟举行一次乒乓球活动。活动对象、活动时间、地点自拟。请依据实际情景，设计一个社区体育活动策划与宣传方案，并进行讲解。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样题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7: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街道下辖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个社区，另有企事业单位、大型小区等，为了搭建社区篮球爱好者比赛交流平台，拟在开展一次社区篮球活动。活动对象、活动时间、活动地点自拟。请依据实际情景，设计一个社区体育活动策划与宣传方案，并进行讲解。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样题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8: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社区幼儿园有学生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20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余人，有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20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米跑道的室外田径场一个，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50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平米的室内体育活动馆一个。在六一儿童节之际，为了强化家园沟通与交流，拟以飞盘运动为主题开展一次亲子体育活动。活动时间、活动地点自拟。请依据实际情景，设计一个社区体育活动策划与宣传方案，并进行讲解。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样题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：</w:t>
      </w:r>
    </w:p>
    <w:p>
      <w:pPr>
        <w:pStyle w:val="TextBody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××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高校，有教职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50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余人，有分工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个，学校拟举办一次气排球比赛。活动对象、活动时间、活动地点自拟。请依据实际情景，设计一个社区体育活动策划与宣传方案，并进行讲解。</w:t>
      </w:r>
    </w:p>
    <w:p>
      <w:pPr>
        <w:pStyle w:val="Normal"/>
        <w:keepNext w:val="false"/>
        <w:keepLines w:val="false"/>
        <w:widowControl/>
        <w:spacing w:lineRule="auto" w:line="360"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样题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0:</w:t>
      </w:r>
    </w:p>
    <w:p>
      <w:pPr>
        <w:pStyle w:val="TextBody"/>
        <w:spacing w:before="0" w:after="12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大型小区，住户约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500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户，社区与小区物业联合拟举行一次户外徒步活动，增进邻里之间的关系。活动对象、活动时间、活动地点自拟。请依据实际情景，设计一个社区体育活动策划与宣传方案，并进行讲解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08:51Z</dcterms:created>
  <dc:creator>HP</dc:creator>
  <dc:description/>
  <dc:language>en-US</dc:language>
  <cp:lastModifiedBy>兴云</cp:lastModifiedBy>
  <dcterms:modified xsi:type="dcterms:W3CDTF">2023-04-16T01:4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66A1D914B427EB39618F2C386C81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