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1984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自动驾驶控制装置使用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由正常驾驶模式转化为自动驾驶控制模式的操控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是否能够按要求输入车辆相关操控参数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验证模式转换是否成功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由自动驾驶模式转换为正常驾驶模式</w:t>
      </w:r>
    </w:p>
    <w:p>
      <w:pPr>
        <w:pStyle w:val="Style16"/>
        <w:spacing w:lineRule="auto" w:line="360"/>
        <w:ind w:firstLine="422"/>
        <w:rPr/>
      </w:pPr>
      <w:r>
        <w:rPr>
          <w:b/>
        </w:rPr>
        <w:t>注释：</w:t>
      </w:r>
      <w:r>
        <w:rPr/>
        <w:t>以竞赛实车操控规范为准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3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4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液压助力转向装置压力的测试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压力表的检查及接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压力的测量，完成测量后将相关数值填入记录表</w:t>
      </w:r>
      <w:r>
        <w:rPr/>
        <w:t>6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作业后液压助力转向装置的检查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液压助力转向装置压力测试记录表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4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转向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安全阀开启压力（</w:t>
            </w:r>
            <w:r>
              <w:rPr>
                <w:rFonts w:cs="Courier New" w:ascii="宋体" w:hAnsi="宋体"/>
                <w:szCs w:val="21"/>
              </w:rPr>
              <w:t>MPa</w:t>
            </w:r>
            <w:r>
              <w:rPr>
                <w:rFonts w:ascii="宋体" w:hAnsi="宋体" w:cs="Courier New"/>
                <w:szCs w:val="21"/>
              </w:rPr>
              <w:t>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工况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试部位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曲轴连杆轴颈与轴承配合间隙测量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连杆轴承盖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连杆轴颈与轴承配合间隙测量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测量后将相关数值填入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连杆轴承盖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spacing w:before="0" w:after="1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曲轴连杆轴颈与轴承配合间隙测量记录表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417"/>
        <w:gridCol w:w="16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一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二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三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第四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测量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标准值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Style16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小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割台传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主离合器弹簧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行走马达工作压力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</w:t>
      </w:r>
      <w:r>
        <w:rPr>
          <w:rFonts w:ascii="宋体" w:hAnsi="宋体" w:cs="宋体"/>
          <w:kern w:val="0"/>
          <w:szCs w:val="21"/>
          <w:lang w:val="zh-CN" w:bidi="zh-CN"/>
        </w:rPr>
        <w:t>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行走马达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油门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43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0C0239C6340E1A17962066FF49AF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